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9"/>
        <w:gridCol w:w="4606"/>
      </w:tblGrid>
      <w:tr>
        <w:trPr>
          <w:trHeight w:val="1549" w:hRule="atLeast"/>
          <w:cantSplit w:val="true"/>
        </w:trPr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9820</wp:posOffset>
                  </wp:positionH>
                  <wp:positionV relativeFrom="paragraph">
                    <wp:posOffset>-645160</wp:posOffset>
                  </wp:positionV>
                  <wp:extent cx="505460" cy="613410"/>
                  <wp:effectExtent l="0" t="0" r="0" b="0"/>
                  <wp:wrapTight wrapText="bothSides">
                    <wp:wrapPolygon edited="0">
                      <wp:start x="-406" y="0"/>
                      <wp:lineTo x="-406" y="21259"/>
                      <wp:lineTo x="21599" y="21259"/>
                      <wp:lineTo x="21599" y="0"/>
                      <wp:lineTo x="-40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Ы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-ТЕРРИТОРИ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А ЗАОЗЕ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ДМИНИСТРАЦ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О ГОРОДА ЗАОЗЕРСКА)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 переулок, д. 1, город  Заозерск, Мурманская область, 184310.  Тел. (81556) 3-15-00.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(81556) 3-15-01. Тел/факс (81556) 3-15-02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zaozadm@com.mels.ru</w:t>
              </w:r>
            </w:hyperlink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22619450, ОГРН 1025100805091,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5115300144/511501001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6.02.20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9/01-24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 № ___________________  от  ______________________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460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 депутатов закрытого административно-территориального образования города Заозер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рманской области</w:t>
            </w:r>
          </w:p>
        </w:tc>
      </w:tr>
      <w:tr>
        <w:trPr>
          <w:trHeight w:val="573" w:hRule="atLeast"/>
          <w:cantSplit w:val="true"/>
        </w:trPr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. Школьный, д.1, г.Заозерск, Мурма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АТО г.Заозерска  «О бю</w:t>
      </w:r>
      <w:r>
        <w:rPr>
          <w:rFonts w:cs="Times New Roman" w:ascii="Times New Roman" w:hAnsi="Times New Roman"/>
          <w:bCs/>
          <w:i/>
          <w:sz w:val="24"/>
          <w:szCs w:val="24"/>
        </w:rPr>
        <w:t>джете ЗАТО г. Заозер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урманской области на 2015 год и на плановый пери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2016 и 2017 годов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депутат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уясь ст.41_2, ст.58 Устава ЗАТО г. Заозерска, Администрация ЗАТО города Заозерска выносит на рассмотрение Совета депутатов ЗАТО г. Заозерска вопрос о внесении изменений в решение Совета депутатов ЗАТО г. Заозерска от 19.12.2014 № 06-3209 «О бюджете ЗАТО  г. Заозерска Мурманской области на 2015 год и на плановый период 2016 и 2017 годов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обходимость внесения изменений обусловлена следующи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ем кодов в соответствии с бюджетной классификацией доходов по межбюджетным трансфертам из областного бюджета в связи с изменениями, внесенными в декабре 2014 года в приказ Министерства финансов РФ от 1 июля 2013 г.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м доходов по программе приватизации муниципального имущества на 2015 год на сумму 1 165 110,00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кращением расходов бюджетных учреждений на общую сумму 4 570 788,04 руб., в том числе, бюджетных учреждений образования на 2 912 198,04 руб., бюджетных учреждений культуры на 1 658 590,00 руб. на основании распоряжения Главы администрации ЗАТО города Заозерска от 16.01.2015 № 03-р «О реализации Плана мероприятий по росту доходов, оптимизации расходов, совершенствованию долговой политики ЗАТО города Заозерска на 2015-2017 годы»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кращением бюджетных ассигнований, предусмотренных на содержание казенных учреждений, в результате оптимизации их расходов на общую сумму 300 151,00 руб., в том числе, МКУ «Служба заказчика» на 102 035,00 руб., МКУ «Аварийно-спасательная служба» на 198 116,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кращением расходов на закупку товаров, работ и услуг в целях оптимизации бюджетных расходов Управлением экономики и финансов на 412 500,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кращением бюджетных ассигнований, предусмотренны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содержание полигона твердых бытовых отходов в сумме 1 473 000,00 руб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капитальный ремонт МОУ «СОШ №289» и ДОУ №4 «Сказка» в сумме 3 000 000,00 руб. и 2 446 000,00 руб. соответствен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едства, высвободившиеся в результате проведенной оптимизации расходов местного бюджета, а также дополнительные доходы от приватизации муниципального имущества в общей сумме 5 477 465,55 руб. предлагается направить на финансирование расходов, 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ение ремонтных работ в жилых помещениях ветеранов Великой Отечественной войны 1941-45 гг. в сумме 213 941,00 руб.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ПСД в целях ремонта помещений, находящихся по адресу ул. Ленинского Комсомола, д. 18, для создания и обеспечения функционирования МФЦ (контракт 2014 года) в сумме 370 000,0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ческое присоединение помещений МФЦ к электросетям (контракт 2014 года) в сумме 34 422,27 руб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е обслуживание системы уличного освещения (контракт 2014 года)  в сумме 90 855,39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дорог по контракту 2014 года  МКУ «Служба заказчика» в сумме 759 139,13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лестниц, скверов, переходов МКУ «Служба заказчика» по контракту 2014 года в сумме 104 436,08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лату потребленной на уличное освещение электроэнергии по контракту 2014 года в сумме 119 333,58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борку территории и помещений, занимаемых органами местного самоуправления, по контракту 2014 года – 69 292,91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у услуг по перевозке органов местного самоуправления (контракт 2014 года) в сумме 140 763,88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ведение мероприятий по формированию доступной среды для маломобильных групп населения, в частности, оборудование входных групп в здания МКУ «СЗ» и МЦГБ – 300 000,0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обретение сервера для бухгалтерии МКУ «Информационный центр» взамен вышедшего из строя в сумме 334 490,0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аттестации системы защиты информации МКУ «Информационный центр» в сумме 1 300 000,00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питальный ремонт и ремонт автомобильных дорог общего пользования местного значения за счет средств Дорожного фонда в сумме 1 640 791,31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ток средств в сумме 7 890 083,49 руб. предлагается направить на покрытие дефицита бюджета ЗАТО города Заозер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на 147  л. в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,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– начальник 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экономики и финансов                                                                                  Н.В. Нистюк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Малофеев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(81556)315-38    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sectPr>
      <w:headerReference w:type="even" r:id="rId4"/>
      <w:headerReference w:type="default" r:id="rId5"/>
      <w:type w:val="nextPage"/>
      <w:pgSz w:w="11906" w:h="16838"/>
      <w:pgMar w:left="1418" w:right="567" w:gutter="0" w:header="17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2880" w:hanging="216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ender">
    <w:name w:val="Envelope Return"/>
    <w:basedOn w:val="Normal"/>
    <w:pPr>
      <w:tabs>
        <w:tab w:val="clear" w:pos="709"/>
        <w:tab w:val="left" w:pos="2880" w:leader="none"/>
      </w:tabs>
      <w:spacing w:lineRule="auto" w:line="240" w:before="0" w:after="0"/>
      <w:ind w:left="2880" w:hanging="2160"/>
    </w:pPr>
    <w:rPr>
      <w:rFonts w:ascii="Times New Roman" w:hAnsi="Times New Roman" w:cs="Times New Roman"/>
      <w:sz w:val="28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ozadm@com.mels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08:00Z</dcterms:created>
  <dc:creator>Зав_документоведение</dc:creator>
  <dc:description/>
  <cp:keywords/>
  <dc:language>en-US</dc:language>
  <cp:lastModifiedBy>uef-molofeev</cp:lastModifiedBy>
  <cp:lastPrinted>2015-02-26T17:02:00Z</cp:lastPrinted>
  <dcterms:modified xsi:type="dcterms:W3CDTF">2015-09-28T07:17:00Z</dcterms:modified>
  <cp:revision>13</cp:revision>
  <dc:subject/>
  <dc:title>АДМИНИСТРАЦИЯ</dc:title>
</cp:coreProperties>
</file>